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400-1473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4.децемб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2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19 и 32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1471/20 од 23.12.2020.године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>24.дец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413.572 динара, за плаћање комуналних трошкова за месец новембар 2020. године Друштву са ограниченом одговорношћу за туризам, угоститељство и сајамске манифестације Шумадија сајам Крагујевац по основу коришћења објекта за смештај и лечење оболелих од заразне болести Ковид 19, привремено датом на коришћење Клиничком центру Крагујевац, Решењем Градског већа број 361-138/20-V од 23.7.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0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30/1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ru-RU"/>
        </w:rPr>
        <w:t xml:space="preserve">) и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буџетске резерве, </w:t>
      </w:r>
      <w:r>
        <w:rPr>
          <w:rFonts w:cs="Arial" w:ascii="Arial" w:hAnsi="Arial"/>
          <w:lang w:val="ru-RU"/>
        </w:rPr>
        <w:t xml:space="preserve">р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4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заједничке послове и Градска управа за развој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20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 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одобравање употребе средстава сталне буџетске резерве, по Захтеву Градске управе за развој број XXIV-1-246/20, за плаћање комуналних трошкова за месец новембар 2020.године, Друштву са ограниченом одговорношћу за туризам, угоститељство и сајамске манифестације Шумадија сајам Крагујевац, по основу коришћења објекта за смештај и лечење оболелих од заразне болести Ковид 19, привремено датом на коришћење Клиничком центру Крагујевац, Решењем Градског већа, број 361-138/20-V од 23.7.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sr-RS"/>
        </w:rPr>
        <w:tab/>
        <w:tab/>
        <w:t>Никола Даш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6:00Z</dcterms:created>
  <dc:creator>Vesna Lekovic</dc:creator>
  <dc:description/>
  <cp:keywords/>
  <dc:language>en-US</dc:language>
  <cp:lastModifiedBy>Gadrsko </cp:lastModifiedBy>
  <cp:lastPrinted>2020-12-25T07:25:00Z</cp:lastPrinted>
  <dcterms:modified xsi:type="dcterms:W3CDTF">2020-12-25T06:26:00Z</dcterms:modified>
  <cp:revision>17</cp:revision>
  <dc:subject/>
  <dc:title/>
</cp:coreProperties>
</file>